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spacing w:lineRule="exact" w:line="280"/>
        <w:rPr>
          <w:sz w:val="28"/>
        </w:rPr>
      </w:pPr>
      <w:r>
        <w:rPr>
          <w:sz w:val="28"/>
        </w:rPr>
        <w:tab/>
        <w:t>Постановление  №116 от 21.12.2020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 «Культура» на 2021-2023 год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Роговского сельского поселения Тимашевского района «Культура»   на 2021 – 2023 годы, прилагаетс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Бигдан Р.В.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 xml:space="preserve">Настоящее постановление вступает в силу </w:t>
      </w:r>
      <w:r>
        <w:rPr>
          <w:sz w:val="28"/>
          <w:szCs w:val="28"/>
        </w:rPr>
        <w:t>с момента его подписания и применяется к правоотношениям, возникшим при составлении и исполнении бюджета Роговского сельского поселения Тимашевского района на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В.Е. 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Wologzhanina</cp:lastModifiedBy>
  <cp:lastPrinted>2021-01-23T11:47:00Z</cp:lastPrinted>
  <dcterms:modified xsi:type="dcterms:W3CDTF">2022-05-20T05:44:00Z</dcterms:modified>
  <cp:revision>140</cp:revision>
  <dc:subject/>
  <dc:title/>
</cp:coreProperties>
</file>